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_______ сессии Совета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20 марта  2017 года №  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 ОТ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сессия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 2017 года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урча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за 2016 год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о статьей 264.5. и статьей 264.6.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в Российской Федерации», статьей 73 Устава Курчанского сельского поселения Темрюкского района, Положения о бюджетном процессе в Курчанском сельском поселении Темрюкского района, Совет Курчан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2016 год  по доходам в сумме 47 306,8 тыс. рублей, по расходам в сумме 47 539,0 тыс. рублей с превышением расходов над доходами (дефицит бюджета Курчанского сельского поселения Темрюкского района) в сумме 232,2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доходов бюджета Курчанского сельского поселения Темрюкского района по кодам классификации доходов бюджетов за 2016 год согласно приложению 1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2.2. расходов бюджета Курчанского сельского поселения Темрюкского 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  <w:t xml:space="preserve">района по ведомственной структуре расходов бюджета Курчанского сельского поселения Темрюкского района за 2016 год согласно приложению 2 к </w:t>
      </w:r>
    </w:p>
    <w:p>
      <w:pPr>
        <w:pStyle w:val="Xl39"/>
        <w:snapToGrid w:val="false"/>
        <w:spacing w:before="0" w:after="0"/>
        <w:jc w:val="both"/>
        <w:rPr/>
      </w:pPr>
      <w:r>
        <w:rPr/>
        <w:t>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3. расходов бюджета Курчанского сельского поселения Темрюкского района по разделам и подразделам классификации расходов бюджетов за 2016 год согласно приложению 3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4. источников финансирования дефицита бюджета Курчанского сельского поселения Темрюкского района по кодам классификации источников финансирования дефицитов бюджетов за 2016 год согласно приложению 4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3. Контроль за исполнением решения «Об утверждении отчета об исполнении бюджета Курчанского сельского поселения Темрюкского района за </w:t>
      </w:r>
    </w:p>
    <w:p>
      <w:pPr>
        <w:pStyle w:val="Xl39"/>
        <w:snapToGrid w:val="false"/>
        <w:spacing w:before="0" w:after="0"/>
        <w:jc w:val="both"/>
        <w:rPr/>
      </w:pPr>
      <w:r>
        <w:rPr/>
        <w:t>2016 год»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И.Н.Исмаил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бщему отделу (Шевченко) опубликовать данное решение на официальном сайте администрации Курчанского сельского поселения Темрюкского района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5. Решение вступает в силу со дня его официального опубликования (обнародования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4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П.Гришков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21:00Z</dcterms:created>
  <dc:creator>rumyantseva</dc:creator>
  <dc:description/>
  <cp:keywords/>
  <dc:language>en-US</dc:language>
  <cp:lastModifiedBy>1</cp:lastModifiedBy>
  <cp:lastPrinted>2017-03-09T16:13:00Z</cp:lastPrinted>
  <dcterms:modified xsi:type="dcterms:W3CDTF">2017-03-09T13:15:00Z</dcterms:modified>
  <cp:revision>30</cp:revision>
  <dc:subject/>
  <dc:title/>
</cp:coreProperties>
</file>